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Making a Difference (Technology)</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Something that has not been around for too long is shoe polish – do you know how to use it?</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lean Sh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hat do you think we used before we had calculators – our fingers!</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ALEASE:</w:t>
            </w:r>
            <w:r>
              <w:rPr>
                <w:rFonts w:cs="Verdana" w:ascii="Verdana" w:hAnsi="Verdana"/>
                <w:sz w:val="20"/>
                <w:szCs w:val="20"/>
              </w:rPr>
              <w:t xml:space="preserve">  Mend the Calculator </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catter the numbers around the playing area. Give each Six a calculator template – they should then find one of each number – once they have found numbers 0 to 9, they should stick them onto the calculator in the correct order (template attached can be used or the Cubs can draw their own calculato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umbers; calculator template; glu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mm, I wonder what we used before we had e-mails – some people even wrote letters and posted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Wrote a Letter</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First, Cubs should form a circle holding hands.  Then choose one Cub to be ‘IT’.  ‘IT’ stands outside the circle and then skips around it (holding the letter) while the circle sing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I sent a letter to my love, and on the way I dropped it.  One of you has picked it up, and put it in your pocket.</w:t>
            </w:r>
          </w:p>
          <w:p>
            <w:pPr>
              <w:pStyle w:val="Normal"/>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y should carry on singing this rhyme until ‘IT’ quietly drops the letter behind one of the Cubs in the circle.  That Cub then has to race around the circle back to their place (going in the opposite direction to ‘IT’).  The last one back to the open place in the circle is ‘IT’ the next tim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Letter (empty envelop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One bit of technology which is improving all the time is robot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HANDCRAFT:</w:t>
            </w:r>
            <w:r>
              <w:rPr>
                <w:rFonts w:cs="Verdana" w:ascii="Verdana" w:hAnsi="Verdana"/>
                <w:sz w:val="20"/>
                <w:szCs w:val="20"/>
              </w:rPr>
              <w:t xml:space="preserve">  Robot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 lot of technology needs electricity to work which can be a problem if all the wires get crosse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TEAM GAME:  </w:t>
            </w:r>
            <w:r>
              <w:rPr>
                <w:rFonts w:cs="Verdana" w:ascii="Verdana" w:hAnsi="Verdana"/>
                <w:sz w:val="20"/>
                <w:szCs w:val="20"/>
              </w:rPr>
              <w:t>Crossed Wir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is can be played in a large room or outside.  Make a bag of sweeties for each Six and tie a piece of different coloured string to each bag.  Take the non-tied ends of the strings and wind them over or around objects in the room such as chairs or tables (if outdoors things like trees, bushes or patio furniture).  Weave each string across other strings to entwine them and start making a tangle of wires.  Leave the untied ends of the strings untwined enough so that the Cubs can easily pick up a string and start to unravel the wires.  Yell ‘go’ and as each Six unravels their wires, they get their sweets.  Each Six to work as a team.</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tring; bag of goodies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ime for us to go off and learn some more about this wonderful world around u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Knott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hd w:fill="CCC0D9" w:val="clear"/>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hd w:fill="CCC0D9" w:val="clear"/>
              <w:spacing w:lineRule="auto" w:line="240" w:before="0" w:after="0"/>
              <w:rPr>
                <w:rFonts w:ascii="Verdana" w:hAnsi="Verdana" w:cs="Verdana"/>
                <w:i/>
                <w:i/>
              </w:rPr>
            </w:pPr>
            <w:r>
              <w:rPr>
                <w:rFonts w:cs="Verdana" w:ascii="Verdana" w:hAnsi="Verdana"/>
                <w:i/>
              </w:rPr>
              <w:t>Skyping is another wonderful invention – but what happens when something goes wrong with technolog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PLAYACTING:  </w:t>
            </w:r>
            <w:r>
              <w:rPr>
                <w:rFonts w:cs="Verdana" w:ascii="Verdana" w:hAnsi="Verdana"/>
                <w:sz w:val="20"/>
                <w:szCs w:val="20"/>
              </w:rPr>
              <w:t>Technology in Action</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ubs get pieces of paper with topics that they need to mime, e.g. singing, talking, eating, shaving, etc.</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layacting idea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My cell phone is telling me it is almost time to pack up and head for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3:15:00Z</dcterms:created>
  <dc:creator>Pop</dc:creator>
  <dc:description/>
  <cp:keywords/>
  <dc:language>en-US</dc:language>
  <cp:lastModifiedBy>user</cp:lastModifiedBy>
  <cp:lastPrinted>2013-07-28T18:27:00Z</cp:lastPrinted>
  <dcterms:modified xsi:type="dcterms:W3CDTF">2013-07-28T16:28:00Z</dcterms:modified>
  <cp:revision>12</cp:revision>
  <dc:subject/>
  <dc:title/>
</cp:coreProperties>
</file>